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ДРУГ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08.2024                                                                                                      №            - 62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4 року (дод.1)  по доходах у сумі 769 940 892,24 грн (сімсот шістдесят дев’ять мільйонів  дев’ятсот сорок тисяч вісімсот дев’яносто дві грн 24 коп.) </w:t>
      </w:r>
      <w:bookmarkStart w:id="0" w:name="_Hlk157520547"/>
      <w:r>
        <w:rPr/>
        <w:t xml:space="preserve">(дод.2), </w:t>
      </w:r>
      <w:bookmarkEnd w:id="0"/>
      <w:r>
        <w:rPr/>
        <w:t>по видатках у сумі 559 487 061,15 грн (п’ятсот п’ятдесят дев’ять мільйонів чотириста вісімдесят сім тисяч шістдесят одна грн 15 коп.)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по доходах у сумі 510 201 027,48 грн  (п’ятсот десять мільйонів двісті одна тисяча двадцять сім грн 48 коп.), по видатках у сумі 403 767 971,60грн (чотириста три мільйони сімсот шістдесят сім тисяч дев’ятсот сімдесят одна грн 60 коп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по доходах у сумі 259 739 864,76 грн (двісті п’ятдесят  дев’ять мільйонів сімсот тридцять дев’ять тисяч вісімсот шістдесят чотири грн 76 коп.), по видатках у сумі 155 719 089,55 грн (сто п’ятдесят п’ять мільйонів сімсот дев’ятнадцять тисяч вісімдесят дев’ять грн 55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DB-5</cp:lastModifiedBy>
  <cp:lastPrinted>2024-08-02T10:38:00Z</cp:lastPrinted>
  <dcterms:modified xsi:type="dcterms:W3CDTF">2024-08-02T07:38:00Z</dcterms:modified>
  <cp:revision>423</cp:revision>
  <dc:subject/>
  <dc:title/>
</cp:coreProperties>
</file>